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1327"/>
        <w:gridCol w:w="1299"/>
        <w:gridCol w:w="4366"/>
        <w:gridCol w:w="1899"/>
        <w:gridCol w:w="1537"/>
        <w:gridCol w:w="2022"/>
      </w:tblGrid>
      <w:tr>
        <w:trPr>
          <w:trHeight w:val="270" w:hRule="atLeast"/>
        </w:trPr>
        <w:tc>
          <w:tcPr>
            <w:tcW w:w="1400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řehled čerpání neinvestičních prostředků LI 200001 v roce 2003 (mimo mzdy a mzdové odvody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ředplatné informačních zdrojů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2 023 141,80 Kč</w:t>
            </w:r>
          </w:p>
        </w:tc>
      </w:tr>
      <w:tr>
        <w:trPr>
          <w:trHeight w:val="510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Číslo faktury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Číslo v knize faktur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atum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ředmět plnění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Zaplaceno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Fakturováno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lán/Poznámka</w:t>
            </w:r>
          </w:p>
        </w:tc>
      </w:tr>
      <w:tr>
        <w:trPr>
          <w:trHeight w:val="499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310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73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.04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atrologia Latina Database on line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72 917,00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72 917,00 Kč</w:t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ti plánu vznikla úspora 389694,20 Kč, která byla realizována v souladu se záměrem projektu a souhlasem zadavatele.  </w:t>
            </w:r>
          </w:p>
        </w:tc>
      </w:tr>
      <w:tr>
        <w:trPr>
          <w:trHeight w:val="499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3102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72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.04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orld Biographical Archives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50 197,00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50 197,00 Kč</w:t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3102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74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.04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cta Sanctorum on line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66 998,00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66 998,00 Kč</w:t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S20015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842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4.12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BSEES on line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 020,80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$300,00</w:t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4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19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.05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DEVA - kritická vydání hudebnin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8 289,23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€ </w:t>
            </w:r>
            <w:r>
              <w:rPr>
                <w:sz w:val="22"/>
                <w:szCs w:val="20"/>
              </w:rPr>
              <w:t>4 641,00</w:t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z dopis čj.OS-47/2003 a odpověď čj. 20420/2003-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3/1067/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9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.05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aur - New Catholic Encyclopedia sv. 1 - 1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0 517,20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0 517,20 Kč</w:t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3/1266/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43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.08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aur - New Catholic Encyclopedia sv. 1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 179,80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 179,80 Kč</w:t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3106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14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.07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ibliography of the History of Art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0 842,50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0 842,50 Kč</w:t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z dopis čj.OS-78/2003 a odpověď čj. 23753/2003-31</w:t>
            </w:r>
          </w:p>
        </w:tc>
      </w:tr>
      <w:tr>
        <w:trPr>
          <w:trHeight w:val="510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LC/92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15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.07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hoenix Bookshop přír. č. 1267-1285/03 a 1297-1304/03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0 974,30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£2 616,00</w:t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LC/924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16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.07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hoenix Bookshop přír. č. 1286-1296/03 a 1305-1306/03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 054,38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£412,04</w:t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3/1231/H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19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4.08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Encyclopedia of International Media and Communications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 344,00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 344,00 Kč</w:t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51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9.09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national Bibliography of Printed Music, Music Manuscripts and Recordings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 463,29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€ </w:t>
            </w:r>
            <w:r>
              <w:rPr>
                <w:sz w:val="22"/>
                <w:szCs w:val="20"/>
              </w:rPr>
              <w:t>706,30</w:t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z dopis čj.OS-97/2003 a odpověď čj. 26708/2003-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3107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52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9.09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Frank Cass přír. č. 1508 - 1511/20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 276,00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 276,00 Kč</w:t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3/1216/OUP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53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9.09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Oxford University Press přír. č. 1316 - 1324/20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1 426,50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1 426,50 Kč</w:t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129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54/2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9.09.0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iographisch-literarisches Handwörterbuch der exakten Naturwissenschaften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2 641,80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2 641,80 Kč</w:t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 023 141,80 Kč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327"/>
        <w:gridCol w:w="1300"/>
        <w:gridCol w:w="4363"/>
        <w:gridCol w:w="1899"/>
        <w:gridCol w:w="1537"/>
        <w:gridCol w:w="2025"/>
      </w:tblGrid>
      <w:tr>
        <w:trPr>
          <w:trHeight w:val="255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Režijní náklady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66 858,20 Kč</w:t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Číslo faktury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Číslo v knize faktu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atum</w:t>
            </w:r>
          </w:p>
        </w:tc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ředmět plnění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Zaplaceno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Fakturováno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lán/Poznámka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F 35/200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843/20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.12.03</w:t>
            </w:r>
          </w:p>
        </w:tc>
        <w:tc>
          <w:tcPr>
            <w:tcW w:w="4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oner MP Cartridge 20 N - 4 ks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 132,00 Kč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 132,00 Kč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z dopis čj.OS-97/2003 a odpověď čj. 26708/2003-31</w:t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00222750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821/20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8.12.03</w:t>
            </w:r>
          </w:p>
        </w:tc>
        <w:tc>
          <w:tcPr>
            <w:tcW w:w="4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Registrace domenoveho jména "ptejteseknihovny.cz"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 680,00 Kč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 680,00 Kč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Nákup za hotové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OS-174/20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.12.03</w:t>
            </w:r>
          </w:p>
        </w:tc>
        <w:tc>
          <w:tcPr>
            <w:tcW w:w="4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Osvětlovací tělesa pro dosvětlení digitalizačního pracoviště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 396,00 Kč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 396,00 Kč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715/200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OS-182/20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.12.03</w:t>
            </w:r>
          </w:p>
        </w:tc>
        <w:tc>
          <w:tcPr>
            <w:tcW w:w="4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oner MINOLTA PagePro 20 - 4 ks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1 205,00 Kč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1 205,00 Kč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31066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OS-181/20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.12.03</w:t>
            </w:r>
          </w:p>
        </w:tc>
        <w:tc>
          <w:tcPr>
            <w:tcW w:w="4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VD+/-R/RW (dual) PIONEER DVR-A06,ATAPI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 500,00 Kč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 500,00 Kč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Nákup za hotové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OS-179/20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.12.2003</w:t>
            </w:r>
          </w:p>
        </w:tc>
        <w:tc>
          <w:tcPr>
            <w:tcW w:w="4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Kancelářský materiál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 000,00 Kč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 000,00 Kč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b/>
                <w:bCs/>
                <w:color w:val="0000FF"/>
                <w:sz w:val="22"/>
                <w:szCs w:val="20"/>
              </w:rPr>
              <w:t>54,80 Kč bylo uhrazeno z rozpočtu NK ČR</w:t>
            </w:r>
          </w:p>
        </w:tc>
      </w:tr>
      <w:tr>
        <w:trPr>
          <w:trHeight w:val="255" w:hRule="atLeast"/>
        </w:trPr>
        <w:tc>
          <w:tcPr>
            <w:tcW w:w="8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6 913,00 Kč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b/>
                <w:bCs/>
                <w:color w:val="0000FF"/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Celkem čerpání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2 090 054,80 Kč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2 090 000,00 K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LI 200001_plnění_2003_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3:10:00Z</dcterms:created>
  <dc:creator>Hanuš Hemola</dc:creator>
  <dc:description/>
  <dc:language>en-US</dc:language>
  <cp:lastModifiedBy>Hanuš Hemola</cp:lastModifiedBy>
  <dcterms:modified xsi:type="dcterms:W3CDTF">2004-01-05T02:35:00Z</dcterms:modified>
  <cp:revision>3</cp:revision>
  <dc:subject/>
  <dc:title>Přehled čerpání neinvestičních prostředků LI 200001 v roce 2003 (mimo mzdy a mzdové odvody)</dc:title>
</cp:coreProperties>
</file>